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zesłuchanie</w:t>
      </w:r>
    </w:p>
    <w:p>
      <w:pPr>
        <w:pStyle w:val="Normal"/>
        <w:ind w:left="0" w:right="0" w:firstLine="708"/>
        <w:rPr/>
      </w:pPr>
      <w:r>
        <w:rPr/>
        <w:t xml:space="preserve">Każda wartościowa interpretacja dzieła powinna być poprzedzona dogłębną analizą. Ja chciałbym się w mojej krótkiej pracy skupić na podstawowej czynności przy analizie filmu: rozpoznaniu gatunku. Moim zdaniem film ten jest głównie dramatem psychologicznym, gdyż przez większość czasu obserwujemy wewnętrzne przemiany Antoniny oraz drugoplanowego bohatera: Morawskiego. Oczywiście film nie ogranicza się tylko do jednego wątku i posiada także wiele ujęć mających ukazać widzowi realia lat pięćdziesiątych w komunistycznej Polsce i warunki życia w tamtym czasie, aczkolwiek sceny te stanowią raczej dodatek – dodatkowy walor, który uatrakcyjnia film, nadaje mu charakteru historyczno - politycznego i osadza w kontekście, dla nas Polaków szczególnie drażliwym. </w:t>
      </w:r>
    </w:p>
    <w:p>
      <w:pPr>
        <w:pStyle w:val="Normal"/>
        <w:rPr/>
      </w:pPr>
      <w:r>
        <w:rPr/>
        <w:tab/>
        <w:t xml:space="preserve">Główny wątek filmu przyrównałbym do dogłębnej psychoanalizy, podobnej do tej znanej z wielu utworów m.in. Dostojewskiego. Akcja nie gra tutaj kluczowej roli – jest ona przedstawiona chronologicznie, jednakże w filmie występują ogromne skoki czasowe, pominięcia czy uproszczenia – które nie psują widowiska i nie zmniejszają waloru arystycznego , gdyż nie o akcję tu chodzi. Nie chodzi także o świat przedstawiony w utworze, którego jest przeważnie tylko tyle , ile trzeba: cela, pokój przesłuchań, „łaźnia” czy szpital więzienny, czasami zostanie nam ukazane coś więcej, coś ekstra, aczkolwiek jest to specjalny zabieg Bugajskiego, aby pomimo tego, iż film skupia się na psychologii głównej bohaterki, ukazać nam jak najwięcej z PRLu. Nie wiemy, co przeważnie jadają więźniowie, jak wygląda ich dzień, jaki jest plan więzienia i td., nie wiemy tego, ponieważ nie jest to potrzebne. Nie jest to film mający zrekonstruować dokładnie warunki panujące w więzieniu lat pięćdziesiątych. Więzienie i znajdujące się w nim przedmioty są tylko narzędziem do ukazania wewnętrznych zmian zachodzących w głównej bohaterce, a także w drugoplanowym męskim bohaterze. </w:t>
      </w:r>
    </w:p>
    <w:p>
      <w:pPr>
        <w:pStyle w:val="Normal"/>
        <w:rPr/>
      </w:pPr>
      <w:r>
        <w:rPr/>
        <w:tab/>
        <w:t xml:space="preserve">Psychologia Antoniny Dziwisz to wątek, na którym opiera się utwór – od początku do końca. Jednakże nie można łatwo jej zidentyfikować, opisać za pomocą jednego zdania czy zaszufladkować. Jej charakter, osobowość, przekonania, moralność – te wszystkie aspekty ewoluują w trakcie trwania filmu na oczach widzów. Podczas filmu zachodzi tak wiele zmian, iż ciężko jest znaleźć krytyczny moment, w którym trywialna hedonistka zamieniła się w doświadczoną, hardą kobietę zdolną stanąć po stronie swoich przekonań. Ciężko, gdyż takiego fragmentu jako tako nie ma. Nie ma tutaj prostego modelu, którym zazwyczaj opisuje się bohaterów dramatów psychologicznych: przed wydarzeniem i po wydarzeniu. Tutaj zmiana zachodzi z każdą sceną, minuta po minucie. Nie da się wyodrębnić jednego momentu przemiany, gdyż przemiana zachodzi w każdym momencie. </w:t>
      </w:r>
    </w:p>
    <w:p>
      <w:pPr>
        <w:pStyle w:val="Normal"/>
        <w:rPr/>
      </w:pPr>
      <w:r>
        <w:rPr/>
        <w:t xml:space="preserve">Nie tak dokładnie, ale także obserwujemy zmiany w psychologii innego bohatera filmu: Tadeusza Morawskiego. Nie poświęcono mu aż tyle czasu co Antoninie i jego przemiana nie jest tak kompleksowa, ale sporządzenie jego profilu psychologicznego, który ewoluuje podczas filmu, dostarczyło niejednemu psychologowi pracy na długie godziny. </w:t>
      </w:r>
    </w:p>
    <w:p>
      <w:pPr>
        <w:pStyle w:val="Normal"/>
        <w:rPr/>
      </w:pPr>
      <w:r>
        <w:rPr/>
        <w:tab/>
        <w:t>W filmie przedstawiono także inne sceny i wątki, jednakże nadal przeważnie zostają one ukazane po to, aby widz lepiej mógł zobaczyć zmiany zachodzące u Dziwisz lub Morawskiego. Są one niczym kontrast lub szkło powiększające, które mają pomóc oglądać nam ewolucję głównej bohaterki. Innym razem, jeżeli nie służą one dramatowi psychologicznemu, niektóre sceny filmu możemy zakwalifikować jako historyczno - polityczne, gdyż realia powojennego komunizmu też zostały widzowi ciekawie pokazane, ale drugoplanowo – jako dodatek, nie główne danie.</w:t>
      </w:r>
    </w:p>
    <w:p>
      <w:pPr>
        <w:pStyle w:val="Normal"/>
        <w:rPr/>
      </w:pPr>
      <w:r>
        <w:rPr/>
        <w:t>Podsumowując, film Przesłuchanie jest dla mnie głównie dogłębną analizą psychologiczną, gdzie na wzór utworów Dostojewskiego, zagłębiamy się w meandry psychiki bohatera tylko po to, żeby potem obserwować zachodzące w niej przemiany na przestrzeni utworu. Takie zmiany obserwujemy u Antoniny Dziwisz – ofiary, ale także u jej kata – Tadeusza Morawskiego. Pozostałe wydarzenia ukazane w filmie służą albo kontekstowi historyczno – politycznemu, albo są narzędziami do uwypuklenia nam zmian zachodzących u bohaterów.</w:t>
      </w:r>
    </w:p>
    <w:p>
      <w:pPr>
        <w:pStyle w:val="Normal"/>
        <w:spacing w:before="0" w:after="200"/>
        <w:jc w:val="right"/>
        <w:rPr/>
      </w:pPr>
      <w:r>
        <w:rPr/>
        <w:t>Konrad Chudzi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sz w:val="22"/>
      <w:szCs w:val="22"/>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7:48:00Z</dcterms:created>
  <dc:creator>Konrad</dc:creator>
  <dc:description/>
  <dc:language>en-US</dc:language>
  <cp:lastModifiedBy/>
  <dcterms:modified xsi:type="dcterms:W3CDTF">2012-12-17T10:30:39Z</dcterms:modified>
  <cp:revision>3</cp:revision>
  <dc:subject/>
  <dc:title/>
</cp:coreProperties>
</file>